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ГОВОР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возмездного оказания услуг № 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г. Тамбов                                                                </w:t>
        <w:tab/>
        <w:tab/>
        <w:tab/>
        <w:t xml:space="preserve">                               «__» ______ 20    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________________________________________________________________ </w:t>
      </w:r>
      <w:r>
        <w:rPr>
          <w:sz w:val="22"/>
          <w:szCs w:val="22"/>
        </w:rPr>
        <w:t xml:space="preserve">, именуемое в дальнейшем «Исполнитель», в лице ___________________________________________, действующей на основании ___________ с одной стороны, и </w:t>
      </w:r>
      <w:r>
        <w:rPr>
          <w:b/>
          <w:sz w:val="22"/>
          <w:szCs w:val="22"/>
        </w:rPr>
        <w:t>Акционерное общество «Тамбовские коммунальные системы»</w:t>
      </w:r>
      <w:r>
        <w:rPr>
          <w:sz w:val="22"/>
          <w:szCs w:val="22"/>
        </w:rPr>
        <w:t>, именуемое в дальнейшем «Заказчик», в лице Главного управляющего директора Иващенко Геннадия Иванович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 Доверенности №152 от 29.07.2019г., с другой стороны, именуемые далее «Стороны», заключили настоящий договор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2"/>
          <w:szCs w:val="22"/>
        </w:rPr>
        <w:t>Заказчик поручает, а Исполнитель принимает на себя обязательства по оказанию комплекса</w:t>
      </w:r>
    </w:p>
    <w:p>
      <w:pPr>
        <w:pStyle w:val="Normal"/>
        <w:rPr/>
      </w:pPr>
      <w:r>
        <w:rPr>
          <w:sz w:val="22"/>
          <w:szCs w:val="22"/>
        </w:rPr>
        <w:t>услуг по уборке помещений и прилегающих территорий в соответствии с Техническим заданием (Приложение № 1 к договору), а Заказчик обязуется принять и оплатить эти услуги. Стоимость, объем, перечень, периодичность оказываемых услуг и другие условия определяются в Приложениях № 1,2 к настоящему договору, являющихся его неотъемлемой частью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. Стороны назначают ответственных представителей, уполномоченных согласовывать все вопросы, возникающие в ходе исполнения Договора (кроме внесения изменений и дополнений в Договор):</w:t>
      </w:r>
    </w:p>
    <w:p>
      <w:pPr>
        <w:pStyle w:val="Normal"/>
        <w:ind w:left="1069" w:hanging="0"/>
        <w:rPr>
          <w:sz w:val="22"/>
          <w:szCs w:val="22"/>
        </w:rPr>
      </w:pPr>
      <w:r>
        <w:rPr>
          <w:b/>
          <w:sz w:val="22"/>
          <w:szCs w:val="22"/>
        </w:rPr>
        <w:t>со стороны Заказчика</w:t>
      </w:r>
      <w:r>
        <w:rPr>
          <w:sz w:val="22"/>
          <w:szCs w:val="22"/>
        </w:rPr>
        <w:t xml:space="preserve">  </w:t>
      </w:r>
    </w:p>
    <w:p>
      <w:pPr>
        <w:pStyle w:val="Normal"/>
        <w:ind w:left="1069" w:hanging="0"/>
        <w:rPr>
          <w:sz w:val="22"/>
          <w:szCs w:val="22"/>
        </w:rPr>
      </w:pPr>
      <w:r>
        <w:rPr>
          <w:b/>
          <w:sz w:val="22"/>
          <w:szCs w:val="22"/>
        </w:rPr>
        <w:t>со стороны Исполнителя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Условия оказания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</w:t>
        <w:tab/>
        <w:t>Права и обязанности Исполнител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Исполнитель оказывает Заказчику услуги собственными силами и средствами, с использованием собственных материальных и трудовых ресурс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2.  Исполнитель самостоятельно, за свой счет осуществляет приобретение материалов (моющие средства, расходные материалы, униформу), инвентаря, техники, оборудования для выполнения работы по договору и доставку их на объекты. Своими силами осуществляет выполнение работы по договору, в случае привлечения для оказания услуг по настоящему договору третьих лиц, несет за них полную ответственность, как если бы выполнял работу с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3. Исполнитель обязан использовать только сертифицированные технику, оборудование и расходные материалы, которые предназначены для санитарно-гигиенической уборки и безопасны для работников и персонала Заказчика, использование которых не может нанести ущерб имуществу Заказчика. По требованию Заказчика Исполнитель должен предоставить на используемые расходные материалы, химические средства и т. д. сертификат соответствия, санитарно-эпидемиологическое заключ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4. В течение 1 (Одного) рабочего дня с момента заключения настоящего Договора представить Заказчику список персонала (работников), привлекаемых для оказания услуг по настоящему Договору. В случае изменения состава персонала (работников), привлекаемого к оказанию услуг по настоящему Договору, не позднее 5 (Пяти) календарных дней до даты изменения списка в письменной форме уведомить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5. Исполнитель обязан воздержаться от любых действий, которые могут привести к нарушению нормального функционирования служб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6. Исполнитель несет ответственность за соблюдением его работниками правил безопасного проведения уборки, правил пожарной безопасности, режима работы, режима допуска и охраны объекта, специальных правил, действующих на объекте Заказчика, установленного режима уборки, нарушения формы одежды, правил и норм поведения при выполнении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7. Исполнитель обязуется максимально экономно использовать ресурсы, предоставляемые ему Заказчиком для выполнения услуг, в том числе воду, электроэнергию и т.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8. Исполнитель обязуется незамедлительно предупредить Заказчика и приостановить работу при обнаружении не зависящих от Исполнителя обстоятельств, которые грозят годности или качеству оказываемых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9. Исполнитель обязуется незамедлительно предупредить Заказчика обо всех обстоятельствах, независящих от Исполнителя, которые создают невозможность выполнения работ в срок, установленный Договором и Приложениями к нему, и согласовать с Заказчиком новые сроки оказания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0. В случае чрезвычайных обстоятельств (при прорывах, срабатываниях различных систем и других форс-мажорных обстоятельствах локального характера) Исполнитель обязан обеспечить оперативную уборку, удаление воды и других загрязнений, вызванных указанными обстоятельствами. Указанные услуги должны быть оказаны в рамках исполнения договора без дополнительной оплаты. Исполнитель обязан обеспечить прибытие необходимого персонала с оборудованием, инвентарем для устранения последствий указанных обстоятельств  в течение одного часа с момента вызо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1. При необходимости выполнения дополнительных работ, использования дополнительных материалов, не предусмотренных настоящим Договором и Приложениями к нему, Исполнитель обязан согласовать с Заказчиком перечень и стоимость дополнительных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2. При оказании услуг по настоящему Договору бережно относиться к имуществу Заказчика. В случае причинения действиями персонала Исполнителя ущерба имуществу Заказчика или третьих лиц, Исполнитель обязан возместить потерпевшему лицу причиненный ущерб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3. Предупреждать Заказчика о возможных последствиях, если устранение некоторых видов загрязнения может вызвать порчу очищаемой поверхности, и действовать в соответствии с указаниями, данными Заказчиком Исполнителю, оформленными в виде разрешения и подписанными уполномоченными лицами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4. Проводить в присутствии уполномоченного лица Заказчика контрольную уборку (чистку) средствами, определенными Заказчиком, из числа средств, применяемых Исполнителем, если в процессе оказания услуг выявится невозможность устранения отдельных загрязнений с помощью чистящих средств и оборудования. При подтверждении невозможности устранения загрязнений, Заказчик не вправе предъявлять претензии Исполнителю по качеству оказанных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2. Права и обязанности Заказчик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2.1. Заказчик обязан своевременно производить приемку и оплату выполненных услуг в соответствии с условиями настоящего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2. Заказчик обеспечивает доступ в помещения в соответствии с графиком, режимом допуска на объект, установленного для Работников, режимом работы персонала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3.    Обеспечить Исполни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•</w:t>
      </w:r>
      <w:r>
        <w:rPr>
          <w:sz w:val="22"/>
          <w:szCs w:val="22"/>
        </w:rPr>
        <w:tab/>
        <w:t>доступом к источникам электроэнергии (220 вт, 50 гц) и возможностью эксплуатации персоналом (работниками) Исполнителя соответствующих розеток для подключения специального оборудования, используемого в процессе оказания услуг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•</w:t>
      </w:r>
      <w:r>
        <w:rPr>
          <w:sz w:val="22"/>
          <w:szCs w:val="22"/>
        </w:rPr>
        <w:tab/>
        <w:t>освещением в случаях оказания услуг по настоящему Договору в темное время суток или при недостаточном дневном освещении, согласно действующим нормам охраны здоровья рабочих и служащих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•</w:t>
      </w:r>
      <w:r>
        <w:rPr>
          <w:sz w:val="22"/>
          <w:szCs w:val="22"/>
        </w:rPr>
        <w:tab/>
        <w:t>источниками горячего и холодного водоснабжения, предоставив персоналу (работникам) Исполнителя беспрепятственный доступ в помещения, где располагаются таковые источни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•</w:t>
      </w:r>
      <w:r>
        <w:rPr>
          <w:sz w:val="22"/>
          <w:szCs w:val="22"/>
        </w:rPr>
        <w:tab/>
        <w:t>исправной системой канализ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•</w:t>
      </w:r>
      <w:r>
        <w:rPr>
          <w:sz w:val="22"/>
          <w:szCs w:val="22"/>
        </w:rPr>
        <w:tab/>
        <w:t>централизованным местом складирования мус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4. Предоставить Исполнителю отдельное закрывающееся помещение для переодевания персонала Исполнителя и для хранения инвентаря, оборудования, необходимого для исполнения обязательств по настоящему Договору. Исполнитель несет полную ответственность за сохранность своего имущества, расположенного в помещении, предоставленном Заказчи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1. Цена Договора оказываемых услуг составляет </w:t>
      </w:r>
      <w:r>
        <w:rPr>
          <w:b/>
          <w:sz w:val="22"/>
          <w:szCs w:val="22"/>
        </w:rPr>
        <w:t xml:space="preserve">___________ </w:t>
      </w:r>
      <w:r>
        <w:rPr>
          <w:sz w:val="22"/>
          <w:szCs w:val="22"/>
        </w:rPr>
        <w:t xml:space="preserve">(_______________________________), </w:t>
      </w:r>
      <w:r>
        <w:rPr>
          <w:sz w:val="22"/>
          <w:szCs w:val="22"/>
          <w:shd w:fill="FFFFFF" w:val="clear"/>
        </w:rPr>
        <w:t xml:space="preserve">в т. ч. НДС 20% </w:t>
      </w:r>
      <w:r>
        <w:rPr>
          <w:b/>
          <w:sz w:val="22"/>
          <w:szCs w:val="22"/>
          <w:shd w:fill="FFFFFF" w:val="clear"/>
        </w:rPr>
        <w:t>______________</w:t>
      </w:r>
      <w:r>
        <w:rPr>
          <w:sz w:val="22"/>
          <w:szCs w:val="22"/>
          <w:shd w:fill="FFFFFF" w:val="clear"/>
        </w:rPr>
        <w:t xml:space="preserve"> (________________________). </w:t>
      </w:r>
    </w:p>
    <w:p>
      <w:pPr>
        <w:pStyle w:val="Normal"/>
        <w:shd w:fill="FFFFFF" w:val="clear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Ежемесячная стоимость услуг, указанная в приложении №2,  согласованная сторонами, является фиксированной ценой, подлежащей оплате Заказчиком Исполнителю. При условии неоказания или не качественного оказания услуг,  перечисленных в техническом задании, приложение №1, ежемесячная стоимость услуг может быть уменьш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1 Право выбора варианта расчета в случае отклонений по п. 3.1. остается за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2 Стоимость услуг включает все затраты Исполнителя, связанные с исполнением обязательств по настоящему Договору, в том числе расходы Исполнителя на приобретение инвентаря, инструментов, оборудования, моющих и дезинфицирующих средств, расходных материалов, налоги, сборы и иные платеж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Оплату расходов по электроэнергии, воде, потребляемых Исполнителем в процессе оказания услуг по настоящему Договору, Заказчик принимает на себ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Исполнитель в течение трех рабочих дней после окончания отчетного месяца, направляет Заказчику Акт сдачи-приемки оказанных услуг, счет-фактуру и счет на оплат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  Проверка качества оказанных услуг производится Заказчиком в момент приемки оказанных услуг. Замечания по качеству и объему оказанных услуг фиксируется в акте обследования, приложение № 4, с указанием необходимых доработок и сроков их выполн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Заказчик подписывает и возвращает второй экземпляр Акта сдачи-приемки оказанных услуг Исполнителю в течение 5 (пяти) рабочих дней. В случае наличия разногласий по Акту, Заказчик представляет Исполнителю письменный мотивированный отказ от подписания указанного Акта. Исполнитель обязан рассмотреть отказ Заказчика в течение 3 (трех) рабочих дней с момента его получения. Акт сдачи-приемки оказанных услуг подписывается Сторонами по результатам рассмотрения указанных претенз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В случае обнаружения, что Исполнитель при исполнении настоящего Договора, причинил ущерб имуществу Заказчика, Заказчик не позднее 1 (одного) рабочего дня с момента причинения или обнаружения ущерба сообщает об этом Исполнителю, при этом оформляется двухсторонний Акт с указанием причин и обстоятельств причинения ущерба, а также сроков устранения или возмещения ущерба Исполнителе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7. Если Заказчик в установленный срок не предоставляет Исполнителю мотивированный отказ от подписания Акта сдачи-приемки оказанных услуг и не возвращает данный Акт, то услуги считаются оказанными и принятыми Заказчиком в полном объеме, а следовательно, подлежат оплат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8.  Оплата фактически оказанных услуг производиться Заказчиком ежемесячно, путем безналичного перечисления денежных средств на расчетный счет Исполнителя в течении 10 (Десяти) банковских дней со дня подписания сторонами без замечаний акта сдачи-приемки выполненных работ на основании полученного счет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9. Проценты, предусмотренные статьей 317.1 Гражданского кодекса Российской Федерации, на сумму долга за период пользования денежными средствами, возникшего у любой из Сторон, не начисляются и уплате не подлежат.</w:t>
      </w:r>
    </w:p>
    <w:p>
      <w:pPr>
        <w:pStyle w:val="Normal"/>
        <w:shd w:fill="F8F8F8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0. Изменения стоимости за месяц в актах оказания услуг определяется с учетом ответственности п.6.7. и перечисленных услуг в ТЗ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Настоящий договор вступает в силу с момента его подписания и действует с «    »           2019 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«   »                2020 г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Сроки выполнения работ, могут быть изменены внесением соответствующих дополнений к настоящему Договору, в том числе, но не ограничиваясь, в случае неправомерного действия третьих лиц, делающих невозможным надлежащее выполнение работ, за исключением случаев, когда эти действия обусловлены зависящими от Исполнителя обстоятельств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Срок выполнения работ, без дополнительного согласования Сторон, может быть увеличен на количество дней в течение которых, в соответствии с технологическими нормативами, не возможно выполнение работ, являющихся предметом настоящего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При невозможности выполнения Исполнителем работ по Договору более, чем на 7 (Семь) дней по вине не предоставления фронта работ Заказчиком, сроки выполнения работ отодвигаются и устанавливаются на основании Дополнительного соглашения сторон.</w:t>
      </w:r>
      <w:r>
        <w:rPr>
          <w:spacing w:val="-1"/>
          <w:w w:val="10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Изменение и расторжение догово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  Изменения условий договора в части объема, сроков, стоимости выполняемых работ возможно по соглашению Сторон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Все изменения и дополнения к настоящему договору совершаются в письменной форме путем подписания сторонами дополнительных согла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Расторжение договора происходит по письменному соглашению сторон. Сторона, желающая расторгнуть настоящий договор должна уведомить о своем намерении другую сторону в письменном виде за 30 календарных дн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, в случае расторжения договора Заказчиком, он уплачивает часть установленной цены Договора пропорционально части Работ, выполненных до подписания сторонами Соглашения о расторжении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Исполнитель несёт полную ответственность при проведении работ з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ение норм техники безопасности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норм противопожарной безопас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троль и соблюдение правильной и грамотной эксплуатации применяемого электрооборудования, согласно электротехническим и эксплуатационным требованиям производителе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норм охраны здоровья сотрудников Исполнителя, выполняющих для Заказчика работы по настоящему Договору. Заказчик не несёт ответственности за вред, причиненный сотрудникам Исполнителя при выполнении им обязательств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не несет ответственности за отказ от устранения загрязнений, которое может вызвать порчу поверхности, о чем обязан известить Заказчика. Если Заказчик обязывает Исполнителя произвести устранение этих загрязнений, вся ответственность за порчу поверхности ложится на Заказчика, о чем составляется соответствующий письменный ак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анесения вреда Исполнителем имуществу Заказчика, уполномоченными лицами Сторон составляется дефектный акт. На основании акта и финансовых документов, подтверждающих стоимость имущества Заказчика, Исполнитель возмещает нанесённый вред имуществу Заказчика, в размере остаточной стоимости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несет ответственность за не предоставленную информацию об объекте, которая послужила причиной ненадлежащего исполнения обязательств Исполнител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5. Стороны вправе требовать расторжения настоящего Договора в суде в порядке, предусмотренном законодательством РФ, в случае невыполнения или ненадлежащего выполнения своих  обязательств каждой из Сторон в соответствии с условиями настоящего Договора, предупредив другую Сторону по Договору письменно за один меся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нарушения Заказчиком сроков оплаты работ, Исполнитель вправе взыскать с Заказчика неустойку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7 В случае неоказания услуг, из общей площади исключается невыполненный объем работ за отчетный период, из суммы выполненных работ по итогам за месяц исключается расчетная сумма. В случае некачественного оказании услуг выставляется претензия со стороны заказчика и в стоимости работ по объему некачественного оказанию услуг будет применен понижающий коэффициент 0,5.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8 Услуги клининга (уборка) помещений в административных, производственных зданиях и уборке прилегающих территории должны оказываться с безвозмездным исправлением всех выявленных недостатков, с соблюдением режимных требований, установленных на Объектах Заказчик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1. Недействительность одного из положений Договора не влечет недействительность Договора в це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Стороны обязуются извещать друг друга об изменении своих банковских реквизитов, в срок, не позднее 5-ти календарных дней со дня таких измен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 Настоящий Договор составлен в двух экземплярах, имеющих равную юридическую силу. По одному для каждой из сторон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 невыполнении или частичном невыполнении любой из сторон обязательств по данному договору вследствие наступления обстоятельств непреодолимой силы, пожара, наводнения, землетрясения и других стихийных бедствий, а также войны, военных операций, запретительных актов органов законодательной власти, непосредственно влияющих на сроки и условия настоящего договора, исполнение обязанностей сторонами отодвигается на срок действия этих обстоятельств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2. Сторона, для которой создалась невозможность исполнения обязательств по настоящему договору в силу вышеуказанных причин, должна письменно известить об этом другую сторону разумные сроки с момента наступления таких обстоятельств. Доказательством указанных в извещении фактов должны служить документы, выдаваемые компетентными государственными органами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зрешения спор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Все споры и разногласия, возникающие при исполнении, изменении настоящего Договора или в связи с ним, разрешаются в претензионном порядке. Срок рассмотрения претензий составляет 10 (десять) календарных дней с момента получения претензии. В случае невозможности урегулирования спора в претензионном порядке, спор передается на рассмотрение суда в порядке, предусмотренном законодательством РФ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2. Во всем остальном, что не предусмотре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Приложения к договору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0.1. Техническое задание (Приложение № 1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Спецификация и стоимость работ (Приложение № 2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3. Журнал учета качества услуг (Приложение № 3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4. Акт обследования (Приложение № 4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банковские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9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005"/>
      </w:tblGrid>
      <w:tr>
        <w:trPr>
          <w:trHeight w:val="590" w:hRule="atLeast"/>
        </w:trPr>
        <w:tc>
          <w:tcPr>
            <w:tcW w:w="5390" w:type="dxa"/>
            <w:tcBorders/>
          </w:tcPr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005" w:type="dxa"/>
            <w:tcBorders/>
          </w:tcPr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онерное общество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амбовские коммунальные системы»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6832041909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: 631701001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36888185916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01, Самарская обл., г. Самара,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огвардейская, д. 204, комната №7</w:t>
            </w:r>
          </w:p>
          <w:p>
            <w:pPr>
              <w:pStyle w:val="Normal"/>
              <w:ind w:left="3" w:hanging="0"/>
              <w:rPr/>
            </w:pPr>
            <w:r>
              <w:rPr>
                <w:sz w:val="22"/>
                <w:szCs w:val="22"/>
              </w:rPr>
              <w:t>ТАМБОВСКОЕ ОТДЕЛЕНИЕ №8594 ПАО СБЕРБАНК г. ТАМБОВ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046850649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702810861000103811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01810800000000649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752) 700-700 (доб. 1901, 1902, 1903, 1905, 1906)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управляющий директор 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 Иващенко Г.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387"/>
      </w:tblGrid>
      <w:tr>
        <w:trPr>
          <w:trHeight w:val="1154" w:hRule="atLeast"/>
        </w:trPr>
        <w:tc>
          <w:tcPr>
            <w:tcW w:w="5069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  <w:tab w:val="left" w:pos="1287" w:leader="none"/>
              </w:tabs>
              <w:suppressAutoHyphens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uppressAutoHyphens w:val="false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 договору на оказание клининговых услуг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 от « __ » _______________  ______ г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uppressAutoHyphens w:val="false"/>
        <w:spacing w:before="120" w:after="0"/>
        <w:jc w:val="center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>Техническое задание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По комплексной уборке внутренних помещений и прилегающих территорий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АО «Тамбовские коммунальные системы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58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речень основных данных и требовани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держание основных данных и требований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кционерное общество «Тамбовские коммунальные системы», </w:t>
            </w:r>
          </w:p>
          <w:p>
            <w:pPr>
              <w:pStyle w:val="Normal"/>
              <w:widowControl w:val="false"/>
              <w:suppressAutoHyphens w:val="false"/>
              <w:ind w:right="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001, Самарская обл., г. Самара, ул. Молодогвардейская, д. 204, комната №7</w:t>
            </w:r>
          </w:p>
          <w:p>
            <w:pPr>
              <w:pStyle w:val="Normal"/>
              <w:widowControl w:val="false"/>
              <w:suppressAutoHyphens w:val="false"/>
              <w:ind w:right="7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квизиты: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6832041909 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631701001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036888185916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/с 40702810861000103811 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ЕНИЕ N 8594 СБЕРБАНКА РОССИИ Г.ТАМБОВ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/с 30101810800000000649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6850649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info@tamcomsys.ru</w:t>
              </w:r>
            </w:hyperlink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Тел. (с кодом): (4752) 700-700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борка помещений и прилегающих территорий по адресам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Тамбов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ул. Тулиновская 5, ул. Тулиновская 2, ул. Чумарсовская 1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ул. Ипподромная 5, ул. Железнодорожная 10а, ул. И.Франко 26, с.Полковое, с.Татаново, ул. Рылеева 79а, ул. С.Разина 4.</w:t>
            </w:r>
          </w:p>
        </w:tc>
      </w:tr>
      <w:tr>
        <w:trPr>
          <w:trHeight w:val="32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Источник финансир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бственные средств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. Цель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качественных и своевременных услуг по комплексной уборке внутренних помещений и прилегающих территорий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Режим работ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борщик служебных и производственных помещений – не реже одного раза в день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ежим работы Заказчика: с 8-00 до 17-00 в рабочие дн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борка в утреннее время осуществляется до начала рабочего времени Заказчик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борка в вечернее время осуществляется после окончания рабочего времени Заказчик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журный уборщик служебных и производственных помещений на объекте ул.Тулиновская, 5 с 8-00 до 16-00 в рабочие дни, в выходные и праздничные дни - по заявке Заказчика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Площадь помещений и территорий подлежащих уборке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Площадь служебных и производственных помещений 13891,46 м²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 xml:space="preserve">в том числе: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влажная уборка -                                                                  10887,86 м²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ул. Тулиновская, 5 -                                                               3116,47</w:t>
            </w:r>
            <w:r>
              <w:rPr/>
              <w:t xml:space="preserve"> </w:t>
            </w:r>
            <w:r>
              <w:rPr>
                <w:spacing w:val="-5"/>
                <w:sz w:val="22"/>
                <w:szCs w:val="22"/>
                <w:lang w:eastAsia="ru-RU"/>
              </w:rPr>
              <w:t>м²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ул. Тулиновская, 2 -                                                               1984,90 м²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ул. Чумарсовская,1 -                                                                892,40 м²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2, ул. Ипподромная, 5 -                                                   507,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3, ул. Железнодорожная, 10 а -                                      281,74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4, ул. И.Франко, 26 -                                                        367,6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6, с. Полковое -                                                                 330,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7, с. Татаново -                                                                1092.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Станция III-го подъема ВЗУ-6, ул. Рылеева, 79 а -              215,65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 xml:space="preserve">Служба по ремонту сетей водопровода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ул. Рылеева, 79 -                                                                        109,1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Служба очистных сооружений канализации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ул. Чумарсовская -                                                                   963,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 xml:space="preserve">Служба канализационных насосных станций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ул. С. Разина, 4                                                                         183,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 xml:space="preserve">Механическая мастерская, ул.Тулиновская, 5 -     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Испытательная лаборатория контроля качеств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питьевой и сточной воды, ул.Чумарсовская, 1 -                845,00 м²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подметаемая -                                                                         3003,60 м²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ул. Тулиновская, 5 -                                                                 888,00 м²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ул. Тулиновская, 2 -                                                                 400.00 м²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ул. Чумарсовская,1 -                                                                311,10 м²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4, ул.И.Франко, 26 -                                                        100,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ВЗУ-6, с.Полковое -                                                                 150,0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pacing w:val="-5"/>
                <w:sz w:val="22"/>
                <w:szCs w:val="22"/>
                <w:lang w:eastAsia="ru-RU"/>
              </w:rPr>
              <w:t>Станция III-го подъема ВЗУ-6, ул.Рылеева, 79 а -               84,50 м²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Механическая мастерская, ул.Тулиновская, 5 -               1070,00 м²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 xml:space="preserve">Площадь прилегающей территории: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ул. Тулиновская 5 -                                                                 6501,42 м²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pacing w:val="-5"/>
                <w:sz w:val="22"/>
                <w:szCs w:val="22"/>
                <w:lang w:eastAsia="ru-RU"/>
              </w:rPr>
            </w:pPr>
            <w:r>
              <w:rPr>
                <w:spacing w:val="-5"/>
                <w:sz w:val="22"/>
                <w:szCs w:val="22"/>
                <w:lang w:eastAsia="ru-RU"/>
              </w:rPr>
              <w:t>Прилегающая территория ВЗУ по распоряжению представителя заказчика.</w:t>
            </w:r>
          </w:p>
        </w:tc>
      </w:tr>
      <w:tr>
        <w:trPr>
          <w:trHeight w:val="6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Описание и требование к услуге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444444"/>
                <w:sz w:val="22"/>
                <w:szCs w:val="22"/>
                <w:shd w:fill="FFFFFF" w:val="clear"/>
                <w:lang w:eastAsia="en-US"/>
              </w:rPr>
              <w:t> </w:t>
            </w:r>
            <w:r>
              <w:rPr>
                <w:sz w:val="22"/>
                <w:szCs w:val="22"/>
                <w:lang w:eastAsia="ru-RU"/>
              </w:rPr>
              <w:t>-  оказываемые услуги должны соответствовать ГОСТ Р 51870-2002 «Услуги бытовые. Услуги по уборке зданий и сооружений. Общие технические условия»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 оказание услуг должно оказываться квалифицированным персоналом, в соответствии с требованиями Роспотребнадзора; персонал Исполнителя должен пройти профессиональную гигиеническую подготовку, соблюдать санитарно-эпидемиологические требования, согласно ст. 34 52-ФЗ от 30.03.1999 г. «О санитарно-эпидемиологическом благополучии населения»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и оказании услуг по уборке Исполнителем должны выполняться санитарно-гигиенические требования, обеспечиваться безопасность жизни, здоровья и сохранность имущества Заказчика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при эксплуатации электрооборудования должны быть соблюдены меры электробезопасности по ГОСТ 27570.0-87 (МЭК 335-1-76) «Безопасность бытовых и аналогичных электрических приборов. Общие требования и методы испытаний»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 для исключения травматизма убираемые площади следует ограждать специальными предупреждающими знаками, соответствующими Государственному стандарту РФ ГОСТ Р 12.4.0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 (принят постановлением Госстандарта РФ от 19 сентября 2001 г. N 387-ст)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хранить химические средства только в оригинальной упаковке фирм-производителей в специально отведенных местах в соответствии с Государственным стандартом СССР ГОСТ 12.1.004-91 «Система стандартов безопасности труда. Пожарная безопасность. Общие требования» (утв. постановлением Госстандарта СССР от 14 июня 1991 г. N 875)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  размещать отходы, образующиеся при проведении уборки, в мусоросборные контейнеры в специально отведенных для этого местах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 исполнитель должен соблюдать правила действующего внутреннего распорядка, контрольно-пропускной режим, внутренние положения и инструкции, а также требования администрации;</w:t>
            </w:r>
          </w:p>
          <w:p>
            <w:pPr>
              <w:pStyle w:val="Normal"/>
              <w:shd w:fill="FFFFFF" w:val="clear"/>
              <w:suppressAutoHyphens w:val="false"/>
              <w:spacing w:before="0" w:after="4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исполнитель услуг по уборке на объектах, расположенных в водоохранной зоне, должен иметь медицинскую книжку                                                                                     - исполнитель должен при выполнении влажной уборки полов в местах нахождения людей устанавливать предупредительный зн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Требование к персоналу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pacing w:val="-5"/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трудники Исполнителя при выполнении работ по договору  должны соблюдать правила техники безопасности, охраны труда и пожарной безопасности, должны использовать СИЗ и   спецодежду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 Обязанности по уборке служебных и производственных помещений: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лажная уборка служебных  и производственных помещений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 В выходные и праздничные дни по заявке Заказчика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борка туалетных комнат и душевых, комнат приема пищи и раздевалок  в соответствии с правилами санитарии и гиги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 В выходные и праздничные дни по заявке Заказчик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аление пыли с предметов интерьера, в том числе мебели, стекол, зеркал, оргтехники, ковровых покрыти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метание и мытье полов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ытье и оклеивание (осенний период) окон внутри помещения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ере загрязнения и состояния окон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тье стен, потолков (душевых), дверей внутри помеще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ери – ежедневно, стены, потолки – по мере загрязнения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 мусора из корзин, дезинфекция корзин, расстановка корзин на места установки, уборка мусора и отходов в установленное место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ение правил санитарии и гигиены в убираемых помещениях, приготовление моющих и дезинфицирующих растворов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тье ковровых покрыти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ере необходимост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борка боксов, цехов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уществление контроля </w:t>
            </w:r>
            <w:r>
              <w:rPr>
                <w:sz w:val="22"/>
                <w:szCs w:val="22"/>
                <w:lang w:eastAsia="ru-RU"/>
              </w:rPr>
              <w:t xml:space="preserve"> по уборке служебных и производственных пом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 с 8-00 до 17-00 представителем Заказчик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уществление совместного контроля </w:t>
            </w:r>
            <w:r>
              <w:rPr>
                <w:sz w:val="22"/>
                <w:szCs w:val="22"/>
                <w:lang w:eastAsia="ru-RU"/>
              </w:rPr>
              <w:t>по уборке служебных и производственных помещен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Заказчиком и Исполнителем)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 наличии замечаний по требованию Заказчика для составления акта некачественного оказание услуг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аление пыли с жидкокристаллических мониторов должно производиться с помощью специальных влажных салфеток для чистки мониторов или салфеток из микрофибры и специального средства для чистки мониторов. 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. Уборка прилегающей территории 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борка территории, прилегающей к зданию, от мусора, опавшей листвы,  отростков в виде кустов и отдельно стоящей поросли, снега, льда, воды в соответствующий период года должна производиться специализированными машинами или ручным способом (территория определяется Заказчиком).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 В выходные и праздничные дни по заявке Заказчика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контроля над чистотой прилегающей территор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 с 8-00 в присутствии дворника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совместного контроля над чистотой прилегающей территории (Заказчика и Исполнителя)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 наличии замечаний по требованию Заказчика для составления акта некачественного оказания услуг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аление мусора из урн, расположенных на прилегающей территории, в установленное место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борка, листвы, мусора, снега, наледи возле  эвакуационного выход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ботка поверхностей песком, солью, реагентом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емисезонный и зимний период, ежедневно в рабочие дни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истка территории от снега (уборка) в демисезонный и зимний период должна производиться специализированными машинами или ручным способом, с вывозом снега с территории, прилегающей к помещению Учрежде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реже 1 раза в сутки во время снегопада, во время снеготаяния по мере необходимости или по заявке Заказчика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ход за газонами и цветочными клумбами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ится по мере необходимости (полив, прополка, стрижка газона, посадка или пересадка саженцев, цветов, укрытие саженцев укрывным материалом в осенний период и т. д.) и по требованию Заказчика.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>11. Расходные материалы и хозяйственный инвентарь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иваются за счет Исполнителя, в том числе: чистящие, моющие, дезинфицирующие средства, туалетная бумага, освежитель воздуха, жидкое мыло, бумажные полотенца, салфетки для пола и мебели, мусорные мешки, швабры, щетки, бумага для оклеивания окон и т. д., в количестве необходимом для качественного выполнения обязанностей по договору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>12. Исполнитель берет на себя обязательства по обеспечению работников специальной одеждой (униформой единого образца), средствами индивидуальной защиты (резиновыми и трикотажными перчатками, рукавицами и т.д.),  специальной техникой, уборочным оборудованием и инвентарем (отдельный инвентарь для уборки санузлов, душевых, мед кабинета, кабинетов и коридоров)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>13.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 xml:space="preserve">14. Заказчик в целях учета объема оказания клининговых услуг и оценки качества выполняемых работ вводит с момента заключения договора типовую форму учета - журнал по каждому объекту, в который Исполнитель при проведении работ вносит сведения о составе выполняемых работ и времени  их выполнения, а Заказчик подтверждает в журнале факт выполнения работ и проставляет оценку качества работ (приложение №3). </w:t>
            </w:r>
          </w:p>
          <w:p>
            <w:pPr>
              <w:pStyle w:val="Normal"/>
              <w:suppressAutoHyphens w:val="false"/>
              <w:jc w:val="both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>В случае неоказания или некачественного оказания услуг Заказчик фиксирует факт нарушения условий договора, ставит в известность Исполнителя, путем вызова представителя на объект и совместно составляют акт обследования, в котором отражают невыполненный объем по факту.</w:t>
            </w:r>
          </w:p>
          <w:p>
            <w:pPr>
              <w:pStyle w:val="Normal"/>
              <w:suppressAutoHyphens w:val="false"/>
              <w:jc w:val="both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>В случае неоказания услуг, согласно информации из журналов, актов обследования, из общей площади исключается невыполненный объем работ за отчетный период, из суммы выполненных работ по итогам за месяц исключается расчетная сумма. В случае некачественного оказании услуг выставляется претензия со стороны заказчика и стоимость работ по объему некачественного оказанию услуг будет применяется понижающий коэффициент 0,5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pacing w:val="-7"/>
                <w:sz w:val="22"/>
                <w:szCs w:val="22"/>
                <w:lang w:eastAsia="ru-RU"/>
              </w:rPr>
            </w:pPr>
            <w:r>
              <w:rPr>
                <w:spacing w:val="-7"/>
                <w:sz w:val="22"/>
                <w:szCs w:val="22"/>
                <w:lang w:eastAsia="ru-RU"/>
              </w:rPr>
              <w:t>15. Услуги клининга (уборка) помещений в служебных, производственных зданиях и уборке прилегающих территории должны оказываться с безвозмездным исправлением всех выявленных недостатков, с соблюдением режимных требований, установленных на Объектах Заказчика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005"/>
      </w:tblGrid>
      <w:tr>
        <w:trPr>
          <w:trHeight w:val="1327" w:hRule="atLeast"/>
        </w:trPr>
        <w:tc>
          <w:tcPr>
            <w:tcW w:w="5390" w:type="dxa"/>
            <w:tcBorders/>
          </w:tcPr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Тамбовские коммунальные систе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управляющий директор</w:t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Иващенко Г.И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договору на оказание клининговых услуг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« __ » ______________  __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Спецификация и стоимость работ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1134"/>
        <w:gridCol w:w="1276"/>
        <w:gridCol w:w="1418"/>
      </w:tblGrid>
      <w:tr>
        <w:trPr>
          <w:trHeight w:val="19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работ в месяц без НДС</w:t>
            </w:r>
          </w:p>
          <w:p>
            <w:pPr>
              <w:pStyle w:val="Normal"/>
              <w:spacing w:lineRule="auto" w:line="360"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НДС (20%)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оимость работ в месяц с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График оказания услуг в 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 в год с НДС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комплекса услуг по уборке служебных и производственных помещений, прилегающих территор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pacing w:lineRule="atLeast" w:line="10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spacing w:lineRule="atLeast" w:line="100"/>
        <w:jc w:val="center"/>
        <w:rPr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отребность в персонале на объекте</w:t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се работы по настоящему договору производятся силами Исполнителя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нвентаря, химических средств и расходных материалов производится за счет Исполнителя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третьих лиц по договору субподряда в рамках настоящего договора производится за счет Исполнител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005"/>
      </w:tblGrid>
      <w:tr>
        <w:trPr>
          <w:trHeight w:val="455" w:hRule="atLeast"/>
        </w:trPr>
        <w:tc>
          <w:tcPr>
            <w:tcW w:w="5390" w:type="dxa"/>
            <w:tcBorders/>
          </w:tcPr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5005" w:type="dxa"/>
            <w:tcBorders/>
          </w:tcPr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О «Тамбовские коммунальные системы»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управляющий директор</w:t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Иващенко Г.И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42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/>
        <w:t>к договору на оказание клининговых услуг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</w:t>
      </w:r>
      <w:r>
        <w:rPr>
          <w:u w:val="single"/>
        </w:rPr>
        <w:t xml:space="preserve">             </w:t>
      </w:r>
      <w:r>
        <w:rPr/>
        <w:t>от</w:t>
      </w:r>
      <w:r>
        <w:rPr>
          <w:u w:val="single"/>
        </w:rPr>
        <w:t xml:space="preserve">                                 </w:t>
      </w:r>
      <w:r>
        <w:rPr/>
        <w:t xml:space="preserve"> 2019г.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 учета качества услуг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2448"/>
        <w:gridCol w:w="1701"/>
        <w:gridCol w:w="1276"/>
        <w:gridCol w:w="1276"/>
        <w:gridCol w:w="2268"/>
        <w:gridCol w:w="1418"/>
        <w:gridCol w:w="123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сполнител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начала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я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сполнител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окончания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сполнитель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,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 выполняемых  работ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исполнител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я  усл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качества услуг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казчик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 выявленных недостатков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казч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,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казчик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казчик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влетво-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удовлет-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356" w:leader="none"/>
        </w:tabs>
        <w:jc w:val="right"/>
        <w:rPr/>
      </w:pPr>
      <w:r>
        <w:rPr/>
        <w:t>к договору на оказание клининговых услуг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12"/>
        <w:ind w:left="4" w:hanging="0"/>
        <w:rPr>
          <w:spacing w:val="-1"/>
          <w:sz w:val="20"/>
          <w:szCs w:val="20"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№</w:t>
      </w:r>
      <w:r>
        <w:rPr>
          <w:u w:val="single"/>
        </w:rPr>
        <w:t xml:space="preserve">              </w:t>
      </w:r>
      <w:r>
        <w:rPr/>
        <w:t xml:space="preserve">от </w:t>
      </w:r>
      <w:r>
        <w:rPr>
          <w:u w:val="single"/>
        </w:rPr>
        <w:t xml:space="preserve">                                   </w:t>
      </w:r>
      <w:r>
        <w:rPr/>
        <w:t>___ _____</w:t>
      </w:r>
      <w:r>
        <w:rPr>
          <w:u w:val="single"/>
        </w:rPr>
        <w:t xml:space="preserve">                                 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лед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«____» ____________ 20____ 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ссия в составе представителей:  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исутствии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оизвела обследование объекта по адрес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ул.                                             </w:t>
      </w:r>
      <w:r>
        <w:rPr>
          <w:sz w:val="22"/>
          <w:szCs w:val="22"/>
        </w:rPr>
        <w:t xml:space="preserve">дом </w:t>
      </w:r>
      <w:r>
        <w:rPr>
          <w:sz w:val="22"/>
          <w:szCs w:val="22"/>
          <w:u w:val="single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комиссионного обследования установле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писи комисс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709" w:gutter="0" w:header="0" w:top="1080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bulletstd">
    <w:name w:val="listbulletstd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mcomsy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1:00Z</dcterms:created>
  <dc:creator>Татьяна Васильевна</dc:creator>
  <dc:description/>
  <cp:keywords/>
  <dc:language>en-US</dc:language>
  <cp:lastModifiedBy>Зацепина Наталия Юрьевна</cp:lastModifiedBy>
  <cp:lastPrinted>2018-10-11T16:04:00Z</cp:lastPrinted>
  <dcterms:modified xsi:type="dcterms:W3CDTF">2019-10-15T11:09:00Z</dcterms:modified>
  <cp:revision>13</cp:revision>
  <dc:subject/>
  <dc:title>Приложение № 1</dc:title>
</cp:coreProperties>
</file>